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D: (zoek naar * T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 TON 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/glut/glut_curs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osshair 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/glut/glut_bit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/glut/glut_e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-&gt;specialfunc geeft rawkey (X) ter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vens key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vens window move callback (re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nieuw: glutDoWor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lib/glut/glut_fulls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utNoBorder()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/glut/glut_w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release mask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b/glut/glut_helb10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/glut/glut_helb1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/glut/glut_helb14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elf gemaa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 fontjes mee te linken : erbij z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./Make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make irix5 afde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FLAGS = -O2 -mips1 -DSH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c heeft de .h file ook nog aange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ntjes m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xfont -adobe-helvetica-bold-r-normal--8-80-75-75-p-50-iso8859-1 glutBitmapHelveticaBold8 &gt; glut_helb8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xfont -adobe-helvetica-bold-r-normal--11-80-100-100-p-60-iso8859-1 glutBitmapHelveticaBold10 &gt; glut_helb10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xfont -adobe-helvetica-bold-r-narrow--14-100-100-100-p-70-iso8859-1 glutBitmapHelveticaBold12 &gt; glut_helb1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xfont -adobe-helvetica-bold-r-narrow--17-120-100-100-p-72-iso8859-1 glutBitmapHelveticaBold14 &gt; glut_helb14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xfont -adobe-helvetica-medium-r-normal--8-80-75-75-p-46-iso8859-1 glutBitmapHelveticaBold8 &gt; ../glut-x11/glut_helb8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