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1362046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2470624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9551288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308707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