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1447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09656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1823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113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