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311193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3005928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4484799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6197922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