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5839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94312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53393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1977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