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81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875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76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7514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