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382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5144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1716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1673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